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54864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70"/>
        <w:gridCol w:w="3179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4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                    23 августа 2021 года № 162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 Постановлением Правительства РФ от 17 декабря 2010 года                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Свердловской области от 24 октября 2013 года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со статьей 179 Бюджетного кодекса Российской Федерации, с постановлением Администрации городского округа Первоуральск от  12 октября 2021 года № 1953 «Об утверждении Порядка разработки, реализации и оценки эффективности муниципальных программ городского округа Первоуральск, с Решением Первоуральской городской Думы № 148 от                          21 декабря 2023 года </w:t>
      </w:r>
      <w:r>
        <w:rPr>
          <w:rFonts w:cs="Liberation Serif" w:ascii="Liberation Serif" w:hAnsi="Liberation Serif"/>
          <w:bCs/>
        </w:rPr>
        <w:t>«</w:t>
      </w:r>
      <w:r>
        <w:rPr>
          <w:rFonts w:cs="Liberation Serif" w:ascii="Liberation Serif" w:hAnsi="Liberation Serif"/>
        </w:rPr>
        <w:t>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23 августа 2021 года № 1624 следующие изменени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  <w:bCs/>
        </w:rPr>
        <w:t>1) Раздел 2. Цели и задачи, целевые показатели муниципальной программы «Обеспечение жильем молодых семей на территории городского округа Первоуральск  на 2022-2027 годы» изложить в новой редакции (приложение 1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дел 3. План мероприятий муниципальной программы «Обеспечение жильем молодых семей на территории городского округа Первоуральск на  2022 -2027 годы» изложить в новой редакции (приложение 2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И.В. Кабец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284" w:top="1135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4-01T08:49:00Z</dcterms:modified>
  <cp:revision>65</cp:revision>
  <dc:subject/>
  <dc:title/>
</cp:coreProperties>
</file>